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ЛИСТ РЕГИСТРАЦИИ ЭУМК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5210"/>
      </w:tblGrid>
      <w:tr>
        <w:trPr>
          <w:trHeight w:val="1048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звание практик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афедра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028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пециальность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028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ециализация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553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ставител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986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ецензенты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комендация кафедр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токол №        от </w:t>
            </w:r>
          </w:p>
        </w:tc>
      </w:tr>
      <w:tr>
        <w:trPr>
          <w:trHeight w:val="761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комендация методической комиссии группы дисциплин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токол №      от 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хнический эксперт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.Ю.Стахиевич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пециалист учебно-методического отдела Управления образовательной деятельност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И.Круподерова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токол заседания Научно-методического совет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токол №      от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5T07:21:00Z</dcterms:created>
  <dc:creator>TolstajaEN</dc:creator>
  <dc:description/>
  <cp:keywords/>
  <dc:language>en-US</dc:language>
  <cp:lastModifiedBy>Минько Светлана Игоревна</cp:lastModifiedBy>
  <cp:lastPrinted>2019-10-17T08:52:00Z</cp:lastPrinted>
  <dcterms:modified xsi:type="dcterms:W3CDTF">2025-08-20T13:22:00Z</dcterms:modified>
  <cp:revision>22</cp:revision>
  <dc:subject/>
  <dc:title>ЛИСТ РЕГИСТРАЦИИ УМК </dc:title>
</cp:coreProperties>
</file>